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ЙКАЛЬ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0 февраля 2012 года                                                                                 № 14</w:t>
      </w:r>
    </w:p>
    <w:p>
      <w:pPr>
        <w:pStyle w:val="Msonormalcxspmiddle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Российской Федерации» от 27 июля 2010 г. № 210-ФЗ, «Об организации предоставления государственных и муниципальных услуг», Федерального закона Российской Федерации от 03 декабря 2011 г. №383 «О внесении изменений в отдельные законодательные акты Российской Федерации»  , Постановления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, Постановления Правительства Республики Бурятия 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Итанцинское» сельское поселение «Об утверждении положений от 08 февраля 2012 года № 12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местить Административный регламент 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 на официальном сайте МО «Прибайкальский район» для проведения независимой эксперти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                                                С.П. Арефь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от 20 февраля 201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едоставления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ю малоимущим гражданам, прожива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селении и нуждающимся в улучшении жилищных условий, жилых помещени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1. 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ю малоимущим гражданам, проживающим</w:t>
      </w:r>
      <w:r>
        <w:rPr>
          <w:rFonts w:cs="Times New Roman" w:ascii="Times New Roman" w:hAnsi="Times New Roman"/>
          <w:sz w:val="28"/>
          <w:szCs w:val="28"/>
        </w:rPr>
        <w:t xml:space="preserve"> в поселении и нуждающимся в улучшении жилищных условий, жилых помещений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разработа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</w:t>
      </w:r>
      <w:r>
        <w:rPr>
          <w:rFonts w:cs="Times New Roman" w:ascii="Times New Roman" w:hAnsi="Times New Roman"/>
          <w:sz w:val="28"/>
          <w:szCs w:val="28"/>
        </w:rPr>
        <w:t>действий (административных процедур), а также порядка взаимодействия органов местного самоуправления поселений с органами государственной власт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изациями и гражданами при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.3.</w:t>
      </w:r>
      <w:r>
        <w:rPr>
          <w:rFonts w:cs="Times New Roman" w:ascii="Times New Roman" w:hAnsi="Times New Roman"/>
          <w:spacing w:val="-2"/>
          <w:sz w:val="28"/>
          <w:szCs w:val="28"/>
        </w:rPr>
        <w:t>Описание получателе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3.1.</w:t>
      </w:r>
      <w:r>
        <w:rPr>
          <w:rFonts w:cs="Times New Roman" w:ascii="Times New Roman" w:hAnsi="Times New Roman"/>
          <w:sz w:val="28"/>
          <w:szCs w:val="28"/>
        </w:rPr>
        <w:t>Получателями (заявителями)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оимущие граждане РФ, проживающие в данном сельском поселении и признанные в установленном порядке нуждающимися в улучшении жилищных условий администрацией муниципального образования «Итанцинское» сельское посе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Информация о порядке предоставления муниципальной услуги предо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муниципального образования «Итанцинское» сельское посел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размещения в информационно - 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Администрация муниципального образования «Итанцинское» сельское поселение (далее - Администрац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 75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консультации, 8(30144)56683, 8(30144)5668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униципального образования  «Прибайкальский район» где размещен настоящий административный регламент: -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ibajk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ind w:right="85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: понедельник- четверг с 8.30 до 17.00 час, пятница с 8.30 до 16.00 час,  обед с 12.00 до 13.00 час.</w:t>
      </w:r>
    </w:p>
    <w:p>
      <w:pPr>
        <w:pStyle w:val="Normal"/>
        <w:ind w:right="85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суббота, воскресенье, праздничные д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    и консультирование    граждан по предоставлению муниципальной услуги   осуществляется не более 20 минут на граждан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 в помещении Администрации муниципального образования «Итанцинское» сельское посел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редством размещения информации на официальном сайте муниципального образования  «Прибайкальский район» где размещен настоящий административный регламент: -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ibajk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приема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1. Муниципальная услуга, предоставляемая в рамках настоящего административного регламента, именуется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«Предоставление малоимущим гражданам, проживающим в поселении и нуждающимся в улучшении жилищных условий жилых помещений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(далее — муниципальная услу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2. Муниципальная услуга предоста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Итанцинское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е поселение.</w:t>
      </w:r>
    </w:p>
    <w:p>
      <w:pPr>
        <w:pStyle w:val="Normal"/>
        <w:shd w:fill="F5F5F5" w:val="clear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выдача одного из следующих документов:</w:t>
        <w:br/>
        <w:t>- решение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должен превышать 30 дней с момента принятия решения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</w:t>
      </w:r>
      <w:r>
        <w:rPr>
          <w:rFonts w:cs="Times New Roman" w:ascii="Times New Roman" w:hAnsi="Times New Roman"/>
          <w:spacing w:val="-1"/>
          <w:sz w:val="28"/>
          <w:szCs w:val="28"/>
        </w:rPr>
        <w:t>от 23 декабря 2004 года №188- ФЗ;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 ФЗ «О порядке рассмотрения обращений граждан Российской Федерации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Итанцинское» сельское поселе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представительного органа местного самоуправления Совета депутатов муниципального образования «Итанцинское» сельское поселение от 29.10.2009 года № 55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м образовании «Итанцинское» сельское поселение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Итанц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2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Администрации о предоставлении жилого помещения предоставляемого по договорам социального найма (Приложение №1)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(Приложение №2) в соответствии 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документы, подтверждающие размер заработной платы, стипенд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окументы, подтверждающие суммы уплачивающих али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документы о суммах начисленных пенсий, доплат к ним и пособ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может быть отказано в случа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оставлен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здании администрации. Помещение содержит места для информирования, ожидания и приема заявител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pacing w:val="-1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последовательности прохождения административных процедур при предоставлении муниципальной услуги представлено в блок- схеме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уведомления гражданину Администрацией о предоставлении жилого помещения предоставляемого по договорам социального най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едставленных документов на соответствие установленным требованиям;</w:t>
        <w:br/>
        <w:t>- подготовка заключения о предоставлении жилого помещения, либо отказ в предоставлении жилого поме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документов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яет личность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необходимые докумен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в журнале обращений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 отметку о принятии заявления на втором экземпля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30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нением данной административной процедуры занимается специалист, ответственный за предоставление муниципальной услуги.</w:t>
        <w:br/>
        <w:t> </w:t>
        <w:tab/>
        <w:t>3.3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  <w:br/>
        <w:t> 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:</w:t>
        <w:br/>
        <w:t>- проверяет соответствие заявления требованиям, установленным настоящим административным регламентом на соответствие требований, установленных 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униципального образования «Итанцинское» сельское поселение (далее - Глава). Глав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4. Подготовка решения о предоставлении жилого помещения заяви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30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готовит:</w:t>
        <w:br/>
        <w:t>- проект заключения и Постановления о предоставлении жилого помещения заявителю.</w:t>
        <w:br/>
        <w:t>- направляет проект заключения и Постановления Главе на подпись.</w:t>
        <w:br/>
        <w:t>Результат исполнения административной процедуры является подписание главой решение о предоставлении жилого помещения заявителю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5.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подписание Главой заключение и Постановление о предоставлении жилого помещения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:</w:t>
        <w:br/>
        <w:t>- готовит уведомление заявите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озможности выдачи документов лично заявителю специалист, ответственный за предоставление муниципальной услуги:</w:t>
        <w:br/>
        <w:t>- направляет уведомление с приложением заключения и Постановления заявителю по почтовому адресу, указанному в заявлении.</w:t>
        <w:br/>
        <w:t> Результатом исполнения административной процедуры является выдача заявителю уведомления о предоставлении жилого поме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5F5F5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Итанц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Итанц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Дополнительно указыв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1.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shd w:fill="F5F5F5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5F5F5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5F5F5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5F5F5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ю малоимущим гражданам, прожива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селении и нуждающимся в улучшении жилищных условий, жилых помещени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»</w:t>
      </w:r>
    </w:p>
    <w:p>
      <w:pPr>
        <w:pStyle w:val="Normal"/>
        <w:shd w:fill="F5F5F5" w:val="clear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7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285, Республика Бур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йкальский район, с. Ко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истическая, д. 75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0144) 56-6-85, 56-6-8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/тел. 8 (30144) 56-6-83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 20__ г. 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«Итанцинское» сельское поселение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Книга учета граждан вставших на учет в качестве нуждающихся в жилых помещениях муниципального жилищного фонда по договорам социального найма с 10.01.2003 года по настояще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 (нужный перечень документов подчеркнуть)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ка из домовой кни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танцинское» сельское поселение                                                     ________________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им уведомлением ознакомлен (а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получил                                                                  (подпись) «__»____________ г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О «Итанцинское» сельское посе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. Арефьеву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ФИО физического лица, наименование юр. лица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: 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оставить меня на очередь как нуждающегося в улучшении жилищных условий в связи с:______________________________________________________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снование для постановки на очер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»_____________20______             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5F5F5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ю малоимущим гражданам, прожива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селении и нуждающимся в улучшении жилищных условий, жилых помещени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»</w:t>
      </w:r>
    </w:p>
    <w:p>
      <w:pPr>
        <w:pStyle w:val="Style16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before="280" w:after="0"/>
        <w:jc w:val="center"/>
        <w:rPr/>
      </w:pPr>
      <w:r>
        <w:rPr/>
        <w:t>Блок-сх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о предоставления муниципальной услуги:</w:t>
            </w:r>
          </w:p>
          <w:p>
            <w:pPr>
              <w:pStyle w:val="Normal"/>
              <w:shd w:fill="F5F5F5" w:val="clear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гистрация зая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шения о предоставлении жилого помещения либо отказ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домление заявителя</w:t>
            </w:r>
          </w:p>
        </w:tc>
      </w:tr>
    </w:tbl>
    <w:p>
      <w:pPr>
        <w:pStyle w:val="Style16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43:00Z</dcterms:created>
  <dc:creator>Иван</dc:creator>
  <dc:description/>
  <cp:keywords/>
  <dc:language>en-US</dc:language>
  <cp:lastModifiedBy>***$USER$***</cp:lastModifiedBy>
  <dcterms:modified xsi:type="dcterms:W3CDTF">2012-03-02T09:06:00Z</dcterms:modified>
  <cp:revision>7</cp:revision>
  <dc:subject/>
  <dc:title/>
</cp:coreProperties>
</file>